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color w:val="FF0000"/>
          <w:sz w:val="44"/>
          <w:szCs w:val="44"/>
        </w:rPr>
        <w:t>植物保护领域简介</w:t>
      </w:r>
    </w:p>
    <w:p>
      <w:pPr>
        <w:pStyle w:val="Normal"/>
        <w:shd w:fill="FFFFFF" w:val="clear"/>
        <w:spacing w:lineRule="auto" w:line="3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植物保护学科研究病、虫、草等有害生物与寄主植物的相互作用和发生发展的规律，探讨致害机理和寄主植物抗性机理，为有害生物的控制提供理论基础和技术支持。对农作物重要有害生物的灾变机制、预测预警理论与技术以及生物控制理论和技术等进行系统、全面的研究，为有害生物控制的关键技术开发与应用研究提供奠定基础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养从事农业技术研究、应用、开发及推广，农村发展，农业教育等企事业单位和管理部门具有综合职业技能的应用型、复合型高层次人才。植物保护领域专业硕士要求掌握先进的植物病原物鉴定和防治技术、农业害虫测报技术、有害生物抗药性监测技术、新农药研发技术、植物检疫新技术、有害生物综合防控技术、农药残留检测新技术和植物保护新技术推广等方面的知识和技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1:15:00Z</dcterms:created>
  <dc:creator>yuquanlin</dc:creator>
  <dc:description/>
  <dc:language>en-US</dc:language>
  <cp:lastModifiedBy>Administrator</cp:lastModifiedBy>
  <dcterms:modified xsi:type="dcterms:W3CDTF">2018-05-22T08:47:43Z</dcterms:modified>
  <cp:revision>4</cp:revision>
  <dc:subject/>
  <dc:title>植物保护（47010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