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各位专业带头人您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要求的此材料是“定位与目标”项目工作组的要求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(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成员为各专业带头人），请您及时针对涉及到的有关专业建设方面的问题准备材料。需各专业带头人回答、提供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2015--2017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年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3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年资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时间较紧，拟定于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10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14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日（周五）下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5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：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00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前提交备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针对各专业培养目标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1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、需回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1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）对培养目标的内涵表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2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）专业培养目标是如何确定的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3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）与学校办学定位的契合度如何？与学校人才培养总目标的关系如何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4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）学院师生对人才培养目标的理解和认可程度如何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5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）培养过程中专业培养目标的达成度如何，存在什么问题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6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）人才培养目标与社会发展需求的适应度如何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2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、需提供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1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）培养方案（略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2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）专业建设的调研、论证及总结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3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）专业建设发展规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4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）专业人才培养目标与学校人才培养目标契合度的综述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5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）修订人才培养方案的相关材料（包括校外专家参与修订人才培养方案的相关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(6)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近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3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年主持和参与的省级以上教研项目、发表的教研论文、相关教研获奖、出版的著作原件复印件及一览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对于有关“契合度”、“认可程度”、“达成度”、“适应度”如何等问题，提供有说服力的佐证资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需提供的其他对应性的证据佐证资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注意与此项有关的资料分别有不同的人员收集归纳整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 xml:space="preserve">对有关问题的表述择时进行研讨确定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392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392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顺致双节快乐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76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贠小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3920"/>
        <w:jc w:val="both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2017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年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09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月</w:t>
      </w: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  <w:t>29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29T03:2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